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349992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139146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